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left="-426"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left="-426"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собственностью Ульяновской области на 2023 год» </w:t>
      </w:r>
    </w:p>
    <w:p>
      <w:pPr>
        <w:pStyle w:val="ConsTitle"/>
        <w:widowControl/>
        <w:ind w:left="-426"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Программа управления государственной собственностью Ульяновской области на 2023 год, утверждённая Законом Ульяновской области от 08 декабря 2022 года № 118-ЗО «</w:t>
      </w:r>
      <w:r>
        <w:rPr>
          <w:rFonts w:cs="Times New Roman" w:ascii="PT Astra Serif;Times New Roman" w:hAnsi="PT Astra Serif;Times New Roman"/>
          <w:b w:val="false"/>
          <w:sz w:val="28"/>
          <w:szCs w:val="28"/>
        </w:rPr>
        <w:t xml:space="preserve">Об утверждении Программы управления государственной собственностью Ульяновской области на 2023 год» 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</w:t>
        <w:br/>
        <w:t xml:space="preserve">в отношении государственного имущества Ульянов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оответствии со статьёй 25 Закона Ульяновской области </w:t>
        <w:br/>
        <w:t xml:space="preserve">от 06.05.2002 № 020-ЗО «О порядке управления и распоряжения государственной собственностью Ульяновской области» объекты, находящиеся в государственной собственности Ульяновской области, указанные </w:t>
        <w:br/>
        <w:t>в Программе управления государственной собственностью Ульяновской области, могут быть переданы в безвозмездное пользова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еречень государственного имущества Ульяновской области, предполагаемого к передаче в безвозмездное пользование (далее – Перечень), содержится в Приложении 3 к Программе.</w:t>
      </w:r>
    </w:p>
    <w:p>
      <w:pPr>
        <w:pStyle w:val="Normal"/>
        <w:autoSpaceDE w:val="false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 xml:space="preserve">В соответствии со статьёй 17.1 Федерального закона от 26.07.2006 </w:t>
        <w:br/>
        <w:t xml:space="preserve">№ 135-ФЗ «О защите конкуренции» (далее - Федеральный закон от 26.07.2006 </w:t>
        <w:br/>
        <w:t xml:space="preserve">№ 135-ФЗ) в отношении государственного имущества, которое принадлежит </w:t>
        <w:br/>
        <w:t>на праве оперативного управления государственным бюджетным учреждениям могут быть заключены договоры безвозмездного пользования без проведения торгов с муниципальными учреждениями и социально ориентированными некоммерческими организациями.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Представленным проектом закона предлагае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в соответствии с пунктом 4 части 1, пункта 3 части 3 статьи 17.1 Федерального закона от 26.07.2006 № 135-ФЗ, по инициативе Агентства ветеринарии Ульяновской области, на основании письменного обращения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областного государственного бюджетного учреждения «Симбирский референтный центр ветеринарии и безопасности продовольствия»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лагается запланировать согласование предоставления в безвозмездное пользование Ульяновскому областному Фонду защиты животных «Флора и Лавра», без проведения аукциона: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част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нежилого помещения № 4 площадью 40,0 кв. м, расположенного в здании веткомплекса общей площадью 1460,8 кв. м                             с кадастровым номером: 73:22:010204:1082, по адресу: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Ульяновская область, Барышский район, г. Барыш, ул. Аптечная, д. 67А; част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нежилого помещения     № 13 площадью 32,69 кв. м, расположенного в здании общей площадью                    351,8 кв. м с кадастровым номером: 73:07:050204:484, по адресу: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Ульяновская область, Майнский район, р.п. Майна, ул. Красноармейская, д. 2 В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, с целью содержания животных без владельцев.</w:t>
      </w:r>
    </w:p>
    <w:p>
      <w:pPr>
        <w:pStyle w:val="ConsPlusNormal"/>
        <w:ind w:firstLine="709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В соответствии с уставом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льяновского областного Фонда защиты животных «Флора и Лавра» </w:t>
      </w:r>
      <w:r>
        <w:rPr>
          <w:rFonts w:cs="Times New Roman" w:ascii="PT Astra Serif;Times New Roman" w:hAnsi="PT Astra Serif;Times New Roman"/>
          <w:sz w:val="28"/>
          <w:szCs w:val="28"/>
        </w:rPr>
        <w:t>целями организации являются: охрана окружающей среды, обеспечение санитарно-эпидемиологического благополучия населения, защита животных и птиц, а также содействие развитию ветеринарного дела.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 xml:space="preserve">Ульяновский областной Фонд защиты животных «Флора и Лавра»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относится к социально ориентированным некоммерческим организациям осуществляющим виды деятельности, предусмотренные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татьёй 31.1. Федерального закона от 12.01.1996 № 7-ФЗ «О некоммерческих организациях», а именно деятельность в области охраны окружающей среды и защиты животных.</w:t>
      </w:r>
    </w:p>
    <w:p>
      <w:pPr>
        <w:pStyle w:val="Normal"/>
        <w:autoSpaceDE w:val="false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 xml:space="preserve">Данные объекты в настоящее время закреплены на праве оперативного управления за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областным государственным бюджетным учреждением «Симбирский референтный центр ветеринарии и безопасности продовольствия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, учреждением в уставной деятельности не используются.</w:t>
      </w:r>
    </w:p>
    <w:p>
      <w:pPr>
        <w:pStyle w:val="Normal"/>
        <w:tabs>
          <w:tab w:val="clear" w:pos="708"/>
          <w:tab w:val="left" w:pos="1694" w:leader="none"/>
        </w:tabs>
        <w:autoSpaceDE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в соответствии с пунктом 3 части 1, пункта 3 части 3 статьи 17.1 Федерального закона от 26.07.2006 № 135-ФЗ, по инициативе Министерства здравоохранения Ульяновской области, на основании письменного обращения</w:t>
      </w:r>
      <w:r>
        <w:rPr>
          <w:rFonts w:cs="PT Astra Serif;Times New Roman" w:ascii="PT Astra Serif;Times New Roman" w:hAnsi="PT Astra Serif;Times New Roman"/>
          <w:color w:val="FF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государственного учреждения здравоохранения «Городская клиническая больница святого апостола Андрея Первозванного» предлагается запланировать согласование предоставления в безвозмездное пользование Федеральному государственному бюджетному образовательное учреждение высшего образования «Ульяновский государственный университет», без проведения аукциона нежилых помещений №№ 54-59, 61, 66 площадью 139,56 кв. м, расположенных на втором этаже здания детского дневного стационара                       с принадлежностями общей площадью 3861,3 кв. м с кадастровым номером: 73:24:021004:251, по адресу:</w:t>
      </w:r>
      <w:r>
        <w:rPr>
          <w:rFonts w:cs="PT Astra Serif;Times New Roman" w:ascii="PT Astra Serif;Times New Roman" w:hAnsi="PT Astra Serif;Times New Roman"/>
          <w:color w:val="FF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Ульяновская область, г. Ульяновск, б-р Киевский,     д. 1-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, для ведения Федеральным государственным бюджетным образовательным учреждением высшего образования «Ульяновский государственный университет» образовательной деятельности медицинской кафедры инфекционных болезней медицинского факультета </w:t>
        <w:br/>
        <w:t>им. Т.З. Биктимирова Института медицины, экологии и физической культуры.</w:t>
      </w:r>
    </w:p>
    <w:p>
      <w:pPr>
        <w:pStyle w:val="Normal"/>
        <w:tabs>
          <w:tab w:val="clear" w:pos="708"/>
          <w:tab w:val="left" w:pos="1694" w:leader="none"/>
        </w:tabs>
        <w:autoSpaceDE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анный объект в настоящее время закреплён на праве оперативного управления за государственным учреждением здравоохранения «Городская клиническая больница святого апостола Андрея Первозванного», учреждением в уставной деятельности не используется. </w:t>
      </w:r>
    </w:p>
    <w:p>
      <w:pPr>
        <w:pStyle w:val="Normal"/>
        <w:ind w:firstLine="743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ответствии с экспертным заключением от 04.10.2022 последствий принятия решения о заключении государственной организацией Ульяновской области, образующей социальную инфраструктуру для детей, договоры аренды, безвозмездного пользования закреплённых за ней объектов собственности, принято решение о возможности заключения медицинской организацией Ульяновской области, образующей социальную инфраструктуру, договора безвозмездного пользования на вышеуказанный объект недвижимого имущества, находящегося в государственной собственности Ульяновской области и закреплённого на праве оперативного управления за областным государственным учреждение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в соответствии с пунктом 3 части 1, пункта 3 части 3 статьи 17.1 Федерального закона от 26.07.2006 № 135-ФЗ, по инициативе Министерства просвещения и воспитания Ульяновской области, на основании письменного обращения</w:t>
      </w:r>
      <w:r>
        <w:rPr>
          <w:rFonts w:cs="PT Astra Serif;Times New Roman" w:ascii="PT Astra Serif;Times New Roman" w:hAnsi="PT Astra Serif;Times New Roman"/>
          <w:color w:val="FF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бластного государственного автономного общеобразовательного учреждения многопрофильный лицей № 20 предлагается запланировать согласование предоставления в безвозмездное пользование муниципальному бюджетному учреждению «Спортивная школа № 9», без проведения аукциона нежилых помещений №№ 8-22 площадью 193,77 кв. м, расположенных </w:t>
        <w:br/>
        <w:t xml:space="preserve">в  подвале многопрофильного лицея № 20 общей площадью 8657,2 кв. м </w:t>
        <w:br/>
        <w:t>с кадастровым номером: 73:24:021003:200, по адресу:</w:t>
      </w:r>
      <w:r>
        <w:rPr>
          <w:rFonts w:cs="PT Astra Serif;Times New Roman" w:ascii="PT Astra Serif;Times New Roman" w:hAnsi="PT Astra Serif;Times New Roman"/>
          <w:color w:val="FF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Ульяновская область, </w:t>
        <w:br/>
        <w:t>г. Ульяновск, б-р Новосондецкий, д. 4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, с целью проведения тренировочных занятий по вольной борьбе учеников лице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анный объект в настоящее время закреплён на праве оперативного управления за областным государственным автономным общеобразовательным учреждением многопрофильный лицей № 20, учреждением в уставной деятельности не используется. </w:t>
      </w:r>
    </w:p>
    <w:p>
      <w:pPr>
        <w:pStyle w:val="Normal"/>
        <w:ind w:firstLine="743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ответствии с экспертным заключением от 13.01.2023№ 1 об оценке последствий принятия решения о реконструкции, модернизации, об изменении назначения или о ликвидации объектов социальной инфраструктуры для детей, являющихся государственной собственностью Ульяновской области, переданных на праве оперативного управления образовательным организациям, находящимся в ведении Министерства просвещения и воспитания Ульяновской области, заключении образовательными организациями Ульяновской области, образующими социальную инфраструктуру для детей, договора аренды, договора безвозмездного пользования закреплёнными за ней объектами собственности, принято решение о возможности заключения образовательной организацией Ульяновской области, образующей социальную инфраструктуру, договора безвозмездного пользования на вышеуказанный объект недвижимого имущества, находящегося в государственной собственности Ульяновской области и закреплённого на праве оперативного управления за областным государственным учреждением;</w:t>
      </w:r>
    </w:p>
    <w:p>
      <w:pPr>
        <w:pStyle w:val="Normal"/>
        <w:tabs>
          <w:tab w:val="clear" w:pos="708"/>
          <w:tab w:val="left" w:pos="1694" w:leader="none"/>
        </w:tabs>
        <w:autoSpaceDE w:val="fals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в соответствии с пунктом 3 части 1, пункта 3 части 3 статьи 17.1 Федерального закона от 26.07.2006 № 135-ФЗ, по инициативе Министерства здравоохранения Ульяновской области, на основании письменного обращения</w:t>
      </w:r>
      <w:r>
        <w:rPr>
          <w:rFonts w:cs="PT Astra Serif;Times New Roman" w:ascii="PT Astra Serif;Times New Roman" w:hAnsi="PT Astra Serif;Times New Roman"/>
          <w:color w:val="FF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государственного учреждения здравоохранения «Ульяновская областная клиническая психиатрическая больница имени В.А.Копосова» предлагается запланировать согласование предоставления в безвозмездное пользование Федеральному государственному бюджетному образовательное учреждение высшего образования «Ульяновский государственный университет», без проведения аукциона нежилых помещений №№ 8, 9, 10 площадью 36,16 кв. м, расположенных на втором этаже здания общей площадью 2927,5 кв. м                  с кадастровым номером: 73:24:011122:416, по адресу:</w:t>
      </w:r>
      <w:r>
        <w:rPr>
          <w:rFonts w:cs="PT Astra Serif;Times New Roman" w:ascii="PT Astra Serif;Times New Roman" w:hAnsi="PT Astra Serif;Times New Roman"/>
          <w:color w:val="FF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Ульяновская область,                    г. Ульяновск, п. им. Карамзина, Верхняя площадка, д. 3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, для размещения клинической базовой кафедры психоневрологии и психиатрии для ведения образовательного процесса медицинского факультета Федерального государственного бюджетного образовательного учреждения высшего образования «Ульяновский государственный университет».</w:t>
      </w:r>
    </w:p>
    <w:p>
      <w:pPr>
        <w:pStyle w:val="Normal"/>
        <w:tabs>
          <w:tab w:val="clear" w:pos="708"/>
          <w:tab w:val="left" w:pos="1694" w:leader="none"/>
        </w:tabs>
        <w:autoSpaceDE w:val="fals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анный объект в настоящее время закреплён на праве оперативного управления за государственным учреждением здравоохранения «Ульяновская областная клиническая психиатрическая больница имени В.А.Копосова», учреждением в уставной деятельности не используется. </w:t>
      </w:r>
    </w:p>
    <w:p>
      <w:pPr>
        <w:pStyle w:val="Normal"/>
        <w:autoSpaceDE w:val="false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Также данным законопроектом предлагается:</w:t>
      </w:r>
    </w:p>
    <w:p>
      <w:pPr>
        <w:pStyle w:val="Normal"/>
        <w:autoSpaceDE w:val="false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в графе 5 строки 29 цифры «485,7» заменить цифрами «526,97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 инициативе Министерства здравоохранения Ульяновской области,               на основании письменного обращения государственного учреждения здравоохранения «Городская клиническая больница святого апостола Андрея Первозванного» предлагается запланировать согласование предоставления                 в безвозмездное пользование Федеральному государственному бюджетному образовательное учреждение высшего образования «Ульяновский государственный университет» дополнительных нежилых помещений №№ 297, 493, 494 площадью 54,99 кв. м и возврата учреждению нежилого помещения               № 65 площадью 13,72 кв. м, расположенных на втором этаже здания детского стационара с кадастровым номером: 73:24:021007:3192, по адресу: Ульяновская область, г. Ульяновск,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пр-т Врача Сурова, д. 4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ля ведения Федеральным государственным бюджетным образовательным учреждением высшего образования «Ульяновский государственный университет» образовательной деятельности медицинской кафедрой инфекционных болезней медицинского факультета им. Т.З. Биктимирова Института медицины, экологии и физической культур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анный объект в настоящее время закреплён на праве оперативного управления за государственным учреждением здравоохранения «Городская клиническая больница святого апостола Андрея Первозванного», указанные нежилые помещения учреждением в уставной деятельности не используются. </w:t>
      </w:r>
    </w:p>
    <w:p>
      <w:pPr>
        <w:pStyle w:val="Normal"/>
        <w:ind w:firstLine="743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ответствии с экспертным заключением от 27.10.2022 последствий принятия решения о заключении государственной организацией Ульяновской области, образующей социальную инфраструктуру для детей, договоры аренды, безвозмездного пользования закреплённых за ней объектов собственности, принято решение о возможности заключения медицинской организацией Ульяновской области, образующей социальную инфраструктуру, договора безвозмездного пользования на вышеуказанный объект недвижимого имущества, находящегося в государственной собственности Ульяновской области и закреплённого на праве оперативного управления за областным государственным учреждением.</w:t>
      </w:r>
    </w:p>
    <w:p>
      <w:pPr>
        <w:pStyle w:val="Normal"/>
        <w:autoSpaceDE w:val="false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в графе 5 строки 39 цифры «294,82» заменить цифрами «314,58»;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 инициативе Министерства здравоохранения Ульяновской области,               на основании письменного обращения государственного учреждения здравоохранения «Ульяновская областная детская клиническая больница имени политического и общественного деятеля Ю.Ф.Горячева» предлагается запланировать согласование предоставления в безвозмездное пользование Федеральному государственному бюджетному образовательное учреждение высшего образования «Ульяновский государственный университет» дополнительного нежилого помещения № 18 площадью 19,76 кв. м, расположенного на пятом этаже здания с кадастровым номером: 73:24:040702:32, по адресу: Ульяновская область, г. Ульяновск,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ул. Радищева,          д. 42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ля ведения образовательной деятельности кафедрами медицинского факультета им. Т.З. Биктимирова Института медицины, экологии и физической культуры Федерального государственного бюджетного образовательного учреждения высшего образования «Ульяновский государственный университ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анный объект в настоящее время закреплён на праве оперативного управления за государственным учреждением здравоохранения «Ульяновская областная детская клиническая больница имени политического                                      и общественного деятеля Ю.Ф.Горячева», указанное нежилое помещение учреждением в уставной деятельности не используется. </w:t>
      </w:r>
    </w:p>
    <w:p>
      <w:pPr>
        <w:pStyle w:val="Normal"/>
        <w:ind w:firstLine="743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ответствии с экспертным заключением от 04.10.2022 последствий принятия решения о заключении государственной организацией Ульяновской области, образующей социальную инфраструктуру для детей, договоры аренды, безвозмездного пользования закреплённых за ней объектов собственности, принято решение о возможности заключения медицинской организацией Ульяновской области, образующей социальную инфраструктуру, договора безвозмездного пользования на вышеуказанный объект недвижимого имущества, находящегося в государственной собственности Ульяновской области и закреплённого на праве оперативного управления за областным государственным учреждением.</w:t>
      </w:r>
    </w:p>
    <w:p>
      <w:pPr>
        <w:pStyle w:val="Normal"/>
        <w:autoSpaceDE w:val="false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в графе 5 строки 74 цифры «119,1» заменить цифрами «148,0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 инициативе Министерства здравоохранения Ульяновской области,               на основании письменного обращения государственного учреждения здравоохранения «Центральная клиническая медико-санитарная часть имени заслуженного врача России В.А.Егорова» предлагается запланировать согласование предоставления в безвозмездное пользование Федеральному государственному бюджетному образовательное учреждение высшего образования «Ульяновский государственный университет» дополнительного недвижимого имущества, а именно: части нежилого помещения подвала № 55 площадью 16,8 кв. м и нежилого помещения четвёртого этажа № 18 площадью 12,1 кв. м, расположенного в профилактории «Радуга» с кадастровым номером: 73:24:031015:389, по адресу: Ульяновская область, г. Ульяновск,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ул. Рябикова, д. 19А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ля организации и ведения образовательной деятельности кафедрами медицинского факультета Федерального государственного бюджетного образовательного учреждения высшего образования «Ульяновский государственный университет».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анный объект в настоящее время закреплён на праве оперативного управления за государственным учреждением здравоохранения «Центральная клиническая медико-санитарная часть имени заслуженного врача России В.А.Егорова», указанные нежилые помещения учреждением в уставной деятельности не использую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оциально-экономическим последствием принятия настоящего проекта закона станет обеспечение деятельности в области охраны окружающей среды и защиты животных и размещение кафедры ФГБОУ ВО «Ульяновский государственный университет» в областных учреждениях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Юридическим последствием принятия законопроекта будут являться издание Министерством имущественных отношений и архитектуры Ульяновской области, осуществляющим полномочия собственника имущества, являющегося государственной собственностью Ульяновской области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распоряжения «О согласовании передачи в безвозмездное пользование недвижимого имущества, расположенного по адресу: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Ульяновская область, Барышский район, г. Барыш, ул. Аптечная, д. 67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» и заключение договора безвозмездного пользования указанного объекта между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областным государственным бюджетным учреждением «Симбирский референтный центр ветеринарии и безопасности продовольствия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и Ульяновским областным Фондом защиты животных «Флора и Лавра»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распоряжения «О согласовании передачи в безвозмездное пользование недвижимого имущества, расположенного по адресу: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Ульяновская область, Майнский район, р.п. Майна, ул. Красноармейская, д. 2 В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» и заключение договора безвозмездного пользования указанного объекта между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областным государственным бюджетным учреждением «Симбирский референтный центр ветеринарии и безопасности продовольствия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и Ульяновским областным Фондом защиты животных «Флора и Лавра»;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распоряжения «О согласовании передачи в безвозмездное пользование недвижимого имущества, расположенного по адресу: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Ульяновская область,                   г. Ульяновск, б-р Киевский, д. 1-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» и заключение договора безвозмездного пользования указанного объекта между Государственным учреждением здравоохранения «Городская клиническая больница святого апостола Андрея Первозванного» и Федеральным государственным бюджетным образовательным учреждением высшего образования «Ульяновский государственный университет»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распоряжения «О согласовании передачи в безвозмездное пользование недвижимого имущества, расположенного по адресу: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Ульяновская область,                   г. Ульяновск, б-р Новосондецкий, д. 4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» и заключение договора безвозмездного пользования указанного объекта между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областным государственным автономным общеобразовательным учреждением многопрофильный лицей № 20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и муниципальным бюджетным учреждением «Спортивная школа № 9»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распоряжения «О согласовании передачи в безвозмездное пользование недвижимого имущества, расположенного по адресу: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Ульяновская область,                      г. Ульяновск, п. им. Карамзина, Верхняя Площадка, д. 3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» и заключение договора безвозмездного пользования указанными объектами между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государственным казённым учреждением здравоохранения «Ульяновская областная клиническая психиатрическая больница имени В.А.Копосова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и федеральным государственным бюджетным образовательным учреждением высшего образования «Ульяновский государственный университ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нтикоррупционная экспертиза настоящего проекта закона проведена Министерством имущественных отношений и архитектуры Ульяновской области. Фактов, которые способствуют или могут способствовать созданию условий для проявления коррупции в связи с принятием данного проекта закона Ульяновской области не выявлено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азработчиком законопроекта является референт отдела имущественных отношений департамента имущественных отношений и корпоративного сопровождения организаций Министерства имущественных отношений </w:t>
        <w:br/>
        <w:t>и архитектуры Ульяновской области Н.А.Митрофанова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shd w:fill="FFFFFF" w:val="clear"/>
        </w:rPr>
        <w:t xml:space="preserve">Министр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 архитектуры </w:t>
      </w:r>
      <w:r>
        <w:rPr>
          <w:rFonts w:cs="PT Astra Serif;Times New Roman" w:ascii="PT Astra Serif;Times New Roman" w:hAnsi="PT Astra Serif;Times New Roman"/>
          <w:sz w:val="28"/>
          <w:szCs w:val="28"/>
          <w:shd w:fill="FFFFFF" w:val="clear"/>
        </w:rPr>
        <w:t>Ульяновской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 xml:space="preserve"> области    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41:00Z</dcterms:created>
  <dc:creator>User</dc:creator>
  <dc:description/>
  <cp:keywords/>
  <dc:language>en-US</dc:language>
  <cp:lastModifiedBy>PC201-01</cp:lastModifiedBy>
  <cp:lastPrinted>2023-06-05T11:05:00Z</cp:lastPrinted>
  <dcterms:modified xsi:type="dcterms:W3CDTF">2023-06-05T07:05:00Z</dcterms:modified>
  <cp:revision>16</cp:revision>
  <dc:subject/>
  <dc:title>ПОЯСНИТЕЛЬНАЯ ЗАПИСКА</dc:title>
</cp:coreProperties>
</file>